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  <w:lang w:val="et-EE"/>
        </w:rPr>
        <w:t>Arengukava koondkokkuvõte.</w:t>
      </w:r>
      <w:r>
        <w:rPr>
          <w:lang w:val="et-EE"/>
        </w:rPr>
        <w:t xml:space="preserve"> </w:t>
        <w:tab/>
        <w:t xml:space="preserve">                            Lisa 2 Käsmu külaelanike </w:t>
      </w:r>
      <w:hyperlink r:id="rId2">
        <w:r>
          <w:rPr>
            <w:rStyle w:val="InternetLink"/>
          </w:rPr>
          <w:t>18.septembri 2010.a. üldkoosoleku</w:t>
        </w:r>
      </w:hyperlink>
      <w:r>
        <w:rPr>
          <w:lang w:val="et-EE"/>
        </w:rPr>
        <w:t xml:space="preserve"> protokolli juurd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b/>
          <w:lang w:val="fi-FI"/>
        </w:rPr>
        <w:t>AK</w:t>
      </w:r>
      <w:r>
        <w:rPr>
          <w:lang w:val="fi-FI"/>
        </w:rPr>
        <w:t xml:space="preserve"> – arengukava</w:t>
      </w:r>
      <w:r>
        <w:rPr>
          <w:b/>
          <w:lang w:val="fi-FI"/>
        </w:rPr>
        <w:t xml:space="preserve"> </w:t>
        <w:tab/>
        <w:tab/>
        <w:tab/>
        <w:tab/>
        <w:t>SP –</w:t>
      </w:r>
      <w:r>
        <w:rPr>
          <w:lang w:val="fi-FI"/>
        </w:rPr>
        <w:t xml:space="preserve"> sposorid</w:t>
      </w:r>
      <w:r>
        <w:rPr>
          <w:b/>
          <w:lang w:val="et-EE"/>
        </w:rPr>
        <w:t xml:space="preserve"> </w:t>
        <w:tab/>
        <w:tab/>
        <w:tab/>
        <w:tab/>
        <w:tab/>
        <w:tab/>
        <w:t>EK</w:t>
      </w:r>
      <w:r>
        <w:rPr>
          <w:lang w:val="et-EE"/>
        </w:rPr>
        <w:t xml:space="preserve"> – erakapital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3023870</wp:posOffset>
                </wp:positionV>
                <wp:extent cx="8761095" cy="2808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1095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2700"/>
                              <w:gridCol w:w="235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I    KOOSTÖÖ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 xml:space="preserve">Eesmärk 1: Küla korraldab ja juhib ise oma elu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Indikaator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Eelarve. Vastuta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1.1 Küla arengukava koostamine ja heaks kiitmine 2008 (nov.-dets.)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AK heaks kiidetud. Olemas dokum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(20.12.2008.a.)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O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V.Ong, E.Tiideman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1.2 Külaelu edenemine läbi arengukava elluviimise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AK töörühm esindab küla huve KOV - s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 xml:space="preserve">OP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KV, 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1.3 Aasta töökava koostamine lähtuvalt prioriteetsetest valdkondadest ja eesmärkides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t-EE" w:eastAsia="et-EE"/>
                                    </w:rPr>
                                    <w:t>Töökava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T.Laulik, 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Eesmärk 2: Kuuluvus kogukond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Indikaator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Eelarve. Vastuta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2.1 Külainimeste motiveerimine oma elukohta Käsmu ümber registreerima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???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Külaelanikkonna kasv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O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E.Tiideman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2.2 Küla arenguks ettevõtjatelt sponsorluse taotlemine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Reaalne toetussumma külaseltsi arveldusarvel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O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T.Laulik, K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85pt;height:221.15pt;mso-wrap-distance-left:0pt;mso-wrap-distance-right:9pt;mso-wrap-distance-top:0pt;mso-wrap-distance-bottom:0pt;margin-top:238.1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2700"/>
                        <w:gridCol w:w="235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I    KOOSTÖÖ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 xml:space="preserve">Eesmärk 1: Küla korraldab ja juhib ise oma elu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Indikaator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Eelarve. Vastuta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1.1 Küla arengukava koostamine ja heaks kiitmine 2008 (nov.-dets.)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AK heaks kiidetud. Olemas dokumen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(20.12.2008.a.)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O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V.Ong, E.Tiideman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1.2 Külaelu edenemine läbi arengukava elluviimise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AK töörühm esindab küla huve KOV - s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 xml:space="preserve">O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KV, 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1.3 Aasta töökava koostamine lähtuvalt prioriteetsetest valdkondadest ja eesmärkides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et-EE" w:eastAsia="et-EE"/>
                              </w:rPr>
                            </w:pPr>
                            <w:r>
                              <w:rPr>
                                <w:color w:val="000000"/>
                                <w:lang w:val="et-EE" w:eastAsia="et-EE"/>
                              </w:rPr>
                              <w:t>Töökava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T.Laulik, 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Eesmärk 2: Kuuluvus kogukond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Indikaator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Eelarve. Vastuta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et-EE" w:eastAsia="et-EE"/>
                              </w:rPr>
                              <w:t>2.1 Külainimeste motiveerimine oma elukohta Käsmu ümber registreerima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???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Külaelanikkonna kasv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O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E.Tiideman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2.2 Küla arenguks ettevõtjatelt sponsorluse taotlemine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Reaalne toetussumma külaseltsi arveldusarvel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O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T.Laulik, K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fi-FI"/>
        </w:rPr>
        <w:t>OP –</w:t>
      </w:r>
      <w:r>
        <w:rPr>
          <w:lang w:val="fi-FI"/>
        </w:rPr>
        <w:t xml:space="preserve"> omapanus (vabatahtlik töö)</w:t>
      </w:r>
      <w:r>
        <w:rPr>
          <w:b/>
          <w:lang w:val="fi-FI"/>
        </w:rPr>
        <w:t xml:space="preserve"> </w:t>
        <w:tab/>
        <w:tab/>
        <w:t>KOV –</w:t>
      </w:r>
      <w:r>
        <w:rPr>
          <w:lang w:val="fi-FI"/>
        </w:rPr>
        <w:t xml:space="preserve"> kohalik omavalitsus</w:t>
      </w:r>
    </w:p>
    <w:p>
      <w:pPr>
        <w:pStyle w:val="Normal"/>
        <w:rPr/>
      </w:pPr>
      <w:r>
        <w:rPr>
          <w:b/>
          <w:lang w:val="fi-FI"/>
        </w:rPr>
        <w:t>KV –</w:t>
      </w:r>
      <w:r>
        <w:rPr>
          <w:lang w:val="fi-FI"/>
        </w:rPr>
        <w:t xml:space="preserve"> külavanem</w:t>
      </w:r>
      <w:r>
        <w:rPr>
          <w:b/>
          <w:lang w:val="fi-FI"/>
        </w:rPr>
        <w:t xml:space="preserve"> </w:t>
        <w:tab/>
        <w:tab/>
        <w:tab/>
        <w:tab/>
        <w:t>KE KOV</w:t>
      </w:r>
      <w:r>
        <w:rPr>
          <w:lang w:val="fi-FI"/>
        </w:rPr>
        <w:t xml:space="preserve"> – küla esindaja kohalikus omavalitsuses</w:t>
      </w:r>
    </w:p>
    <w:p>
      <w:pPr>
        <w:pStyle w:val="Normal"/>
        <w:rPr/>
      </w:pPr>
      <w:r>
        <w:rPr>
          <w:b/>
          <w:lang w:val="fi-FI"/>
        </w:rPr>
        <w:t>KS –</w:t>
      </w:r>
      <w:r>
        <w:rPr>
          <w:lang w:val="fi-FI"/>
        </w:rPr>
        <w:t xml:space="preserve"> külaselts</w:t>
      </w:r>
      <w:r>
        <w:rPr>
          <w:b/>
          <w:lang w:val="fi-FI"/>
        </w:rPr>
        <w:t xml:space="preserve"> </w:t>
        <w:tab/>
        <w:tab/>
        <w:tab/>
        <w:tab/>
        <w:t>KOP –</w:t>
      </w:r>
      <w:r>
        <w:rPr>
          <w:lang w:val="fi-FI"/>
        </w:rPr>
        <w:t xml:space="preserve"> kohaliku oma-algatuse projekt</w:t>
      </w:r>
    </w:p>
    <w:p>
      <w:pPr>
        <w:pStyle w:val="Normal"/>
        <w:rPr/>
      </w:pPr>
      <w:r>
        <w:rPr>
          <w:b/>
          <w:lang w:val="fi-FI"/>
        </w:rPr>
        <w:t>PR –</w:t>
      </w:r>
      <w:r>
        <w:rPr>
          <w:lang w:val="fi-FI"/>
        </w:rPr>
        <w:t xml:space="preserve"> rahastamine läbi projektitaotluste</w:t>
      </w:r>
      <w:r>
        <w:rPr>
          <w:b/>
        </w:rPr>
        <w:t xml:space="preserve"> </w:t>
        <w:tab/>
        <w:t xml:space="preserve">IP </w:t>
      </w:r>
      <w:r>
        <w:rPr>
          <w:lang w:val="et-EE"/>
        </w:rPr>
        <w:t>– infopunkt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"/>
          <w:szCs w:val="28"/>
          <w:lang w:val="et-EE"/>
        </w:rPr>
      </w:pPr>
      <w:r>
        <w:rPr>
          <w:sz w:val="2"/>
          <w:szCs w:val="28"/>
          <w:lang w:val="et-E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1195070</wp:posOffset>
                </wp:positionV>
                <wp:extent cx="8761095" cy="6011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1095" cy="601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2700"/>
                              <w:gridCol w:w="235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II    KULTUUR JA SELTSIEL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Eesmärk 3: Külaelu läbi ühistegevust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Indikaator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Eelarve. Vastuta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3.1 Talgute korraldamine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Hooldatud ja remonditud avalikud objektid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OP, P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A.Kong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3.2 Huvitegevuse korraldamine läbi ühistegevuste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Toimiv huvitegevus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OP, P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E.Ojal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3.3 Kord kvartalis ühised kokkusaamised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Toimivad kokkusaamised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OP, P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E.Ojal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3.4 Traditsiooniliste ühisürituste korraldamine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t-EE" w:eastAsia="et-EE"/>
                                    </w:rPr>
                                    <w:t>Toimuvad suve- ja talveüritused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OP, P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KV, 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Eesmärk 4: Küla avalike objektide säilitamine ja arendamin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Indikaator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  <w:t>Eelarve. Vastuta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4.1 Kiige ning kiigeplatsi korrashoid ja heakord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 ???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 xml:space="preserve">Korras kiik ja hooldatud kiigeplats. 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 xml:space="preserve">OP, KOP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H.Koort, KV, 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 xml:space="preserve">4.2 Rahvamaja renoveerimine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t-EE" w:eastAsia="et-E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t-EE" w:eastAsia="et-EE"/>
                                    </w:rPr>
                                    <w:t>a) katuse renoveerimine, välisuste vahetu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t-EE" w:eastAsia="et-E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t-EE" w:eastAsia="et-EE"/>
                                    </w:rPr>
                                    <w:t>b) välisvärvi uuendami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t-EE" w:eastAsia="et-E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t-EE" w:eastAsia="et-EE"/>
                                    </w:rPr>
                                    <w:t>c) elektrisüsteemi renoveerimi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t-EE" w:eastAsia="et-E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t-EE" w:eastAsia="et-EE"/>
                                    </w:rPr>
                                    <w:t xml:space="preserve">d) küttesüsteemi renoveerimin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t-EE" w:eastAsia="et-E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t-EE" w:eastAsia="et-EE"/>
                                    </w:rPr>
                                    <w:t>e) akende ja välisvoodri vahetu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t-EE" w:eastAsia="et-E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t-EE" w:eastAsia="et-EE"/>
                                    </w:rPr>
                                    <w:t>f) siseremo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t-EE" w:eastAsia="et-E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t-EE" w:eastAsia="et-EE"/>
                                    </w:rPr>
                                    <w:t>g) käimlate renoveerimi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t-EE" w:eastAsia="et-E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t-EE" w:eastAsia="et-EE"/>
                                    </w:rPr>
                                    <w:t>h) lavakardinate vahetu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t-EE" w:eastAsia="et-E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t-EE" w:eastAsia="et-EE"/>
                                    </w:rPr>
                                    <w:t>i) inventar (toolid, lauad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hd w:fill="FFFF00" w:val="clear"/>
                                      <w:lang w:val="et-EE" w:eastAsia="et-EE"/>
                                    </w:rPr>
                                    <w:t>x 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d w:fill="FFFF0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Hinnapakkumis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Rahvamaja renoveeritud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OP, SP, projekti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T.Lauli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V.O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t-EE"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t-EE" w:eastAsia="et-EE"/>
                                    </w:rPr>
                                    <w:t>L.Lon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4.3 Koostöö suveürituste korraldajatega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Toimuvad üritused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O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KS, K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4.4 Kiriku renoveerimine. (täiendusettepanekun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t-EE"/>
                                    </w:rPr>
                                    <w:t>oreli remo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lang w:val="et-EE"/>
                                    </w:rPr>
                                  </w:pPr>
                                  <w:r>
                                    <w:rPr>
                                      <w:lang w:val="et-EE"/>
                                    </w:rPr>
                                    <w:t>oreli prospekti renoveerimi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lang w:val="et-EE"/>
                                    </w:rPr>
                                  </w:pPr>
                                  <w:r>
                                    <w:rPr>
                                      <w:lang w:val="et-EE"/>
                                    </w:rPr>
                                    <w:t>vundamendi renoveerimine – 201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jc w:val="both"/>
                                    <w:rPr>
                                      <w:lang w:val="et-EE"/>
                                    </w:rPr>
                                  </w:pPr>
                                  <w:r>
                                    <w:rPr>
                                      <w:lang w:val="et-EE"/>
                                    </w:rPr>
                                    <w:t>katuse ja välisvoodri renoveerimine – 201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/>
                                  </w:pPr>
                                  <w:r>
                                    <w:rPr>
                                      <w:lang w:val="et-EE"/>
                                    </w:rPr>
                                    <w:t>siseremont, elektrisüsteem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t-EE"/>
                                    </w:rPr>
                                    <w:t>renoveerimin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C0C0C0" w:val="clear"/>
                                      <w:lang w:val="et-EE" w:eastAsia="et-E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Kirik remonditud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OP, projekti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>
                                      <w:lang w:val="et-EE" w:eastAsia="et-EE"/>
                                    </w:rPr>
                                  </w:pPr>
                                  <w:r>
                                    <w:rPr>
                                      <w:lang w:val="et-EE" w:eastAsia="et-EE"/>
                                    </w:rPr>
                                    <w:t>Kiriku kogudu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t-EE" w:eastAsia="et-E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t-EE" w:eastAsia="et-EE"/>
                                    </w:rPr>
                                    <w:t>V.O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85pt;height:473.35pt;mso-wrap-distance-left:0pt;mso-wrap-distance-right:9pt;mso-wrap-distance-top:0pt;mso-wrap-distance-bottom:0pt;margin-top:94.1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2700"/>
                        <w:gridCol w:w="235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II    KULTUUR JA SELTSIEL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Eesmärk 3: Külaelu läbi ühistegevust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Indikaator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Eelarve. Vastuta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3.1 Talgute korraldamine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Hooldatud ja remonditud avalikud objektid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OP, P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A.Kong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3.2 Huvitegevuse korraldamine läbi ühistegevuste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Toimiv huvitegevus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OP, P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E.Ojali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3.3 Kord kvartalis ühised kokkusaamised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Toimivad kokkusaamised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OP, P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E.Ojali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3.4 Traditsiooniliste ühisürituste korraldamine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et-EE" w:eastAsia="et-EE"/>
                              </w:rPr>
                            </w:pPr>
                            <w:r>
                              <w:rPr>
                                <w:color w:val="000000"/>
                                <w:lang w:val="et-EE" w:eastAsia="et-EE"/>
                              </w:rPr>
                              <w:t>Toimuvad suve- ja talveüritused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OP, P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KV, 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Eesmärk 4: Küla avalike objektide säilitamine ja arendamin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Indikaator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  <w:t>Eelarve. Vastuta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4.1 Kiige ning kiigeplatsi korrashoid ja heakord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t-EE" w:eastAsia="et-EE"/>
                              </w:rPr>
                              <w:t>X ???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 xml:space="preserve">Korras kiik ja hooldatud kiigeplats. 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 xml:space="preserve">OP, KO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H.Koort, KV, 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 xml:space="preserve">4.2 Rahvamaja renoveerimin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val="et-EE" w:eastAsia="et-EE"/>
                              </w:rPr>
                              <w:t xml:space="preserve">          </w:t>
                            </w:r>
                            <w:r>
                              <w:rPr>
                                <w:lang w:val="et-EE" w:eastAsia="et-EE"/>
                              </w:rPr>
                              <w:t>a) katuse renoveerimine, välisuste vahe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val="et-EE" w:eastAsia="et-EE"/>
                              </w:rPr>
                              <w:t xml:space="preserve">          </w:t>
                            </w:r>
                            <w:r>
                              <w:rPr>
                                <w:lang w:val="et-EE" w:eastAsia="et-EE"/>
                              </w:rPr>
                              <w:t>b) välisvärvi uuendam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val="et-EE" w:eastAsia="et-EE"/>
                              </w:rPr>
                              <w:t xml:space="preserve">          </w:t>
                            </w:r>
                            <w:r>
                              <w:rPr>
                                <w:lang w:val="et-EE" w:eastAsia="et-EE"/>
                              </w:rPr>
                              <w:t>c) elektrisüsteemi renoveerim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val="et-EE" w:eastAsia="et-EE"/>
                              </w:rPr>
                              <w:t xml:space="preserve">          </w:t>
                            </w:r>
                            <w:r>
                              <w:rPr>
                                <w:lang w:val="et-EE" w:eastAsia="et-EE"/>
                              </w:rPr>
                              <w:t xml:space="preserve">d) küttesüsteemi renoveerimi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val="et-EE" w:eastAsia="et-EE"/>
                              </w:rPr>
                              <w:t xml:space="preserve">          </w:t>
                            </w:r>
                            <w:r>
                              <w:rPr>
                                <w:lang w:val="et-EE" w:eastAsia="et-EE"/>
                              </w:rPr>
                              <w:t>e) akende ja välisvoodri vahe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val="et-EE" w:eastAsia="et-EE"/>
                              </w:rPr>
                              <w:t xml:space="preserve">          </w:t>
                            </w:r>
                            <w:r>
                              <w:rPr>
                                <w:lang w:val="et-EE" w:eastAsia="et-EE"/>
                              </w:rPr>
                              <w:t>f) siseremo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val="et-EE" w:eastAsia="et-EE"/>
                              </w:rPr>
                              <w:t xml:space="preserve">          </w:t>
                            </w:r>
                            <w:r>
                              <w:rPr>
                                <w:lang w:val="et-EE" w:eastAsia="et-EE"/>
                              </w:rPr>
                              <w:t>g) käimlate renoveerim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val="et-EE" w:eastAsia="et-EE"/>
                              </w:rPr>
                              <w:t xml:space="preserve">          </w:t>
                            </w:r>
                            <w:r>
                              <w:rPr>
                                <w:lang w:val="et-EE" w:eastAsia="et-EE"/>
                              </w:rPr>
                              <w:t>h) lavakardinate vahe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val="et-EE" w:eastAsia="et-EE"/>
                              </w:rPr>
                              <w:t xml:space="preserve">          </w:t>
                            </w:r>
                            <w:r>
                              <w:rPr>
                                <w:lang w:val="et-EE" w:eastAsia="et-EE"/>
                              </w:rPr>
                              <w:t>i) inventar (toolid, lauad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hd w:fill="FFFF00" w:val="clear"/>
                                <w:lang w:val="et-EE" w:eastAsia="et-EE"/>
                              </w:rPr>
                              <w:t>x 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d w:fill="FFFF00" w:val="clear"/>
                                <w:lang w:val="et-EE" w:eastAsia="et-EE"/>
                              </w:rPr>
                            </w:pPr>
                            <w:r>
                              <w:rPr>
                                <w:shd w:fill="FFFF00" w:val="clear"/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Hinnapakkumis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Rahvamaja renoveeritud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OP, SP, projekt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T.Laulik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V.Ong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lang w:val="et-EE" w:eastAsia="et-EE"/>
                              </w:rPr>
                              <w:t xml:space="preserve"> </w:t>
                            </w:r>
                            <w:r>
                              <w:rPr>
                                <w:lang w:val="et-EE" w:eastAsia="et-EE"/>
                              </w:rPr>
                              <w:t>L.Lond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4.3 Koostöö suveürituste korraldajatega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Toimuvad üritused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O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KS, K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et-EE" w:eastAsia="et-EE"/>
                              </w:rPr>
                              <w:t>4.4 Kiriku renoveerimine. (täiendusettepanekun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oreli remo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oreli prospekti renoveerim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vundamendi renoveerimine –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katuse ja välisvoodri renoveerimine – 20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siseremont, elektrisüsteem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t-EE"/>
                              </w:rPr>
                              <w:t>renoveerimin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C0C0C0" w:val="clear"/>
                                <w:lang w:val="et-EE" w:eastAsia="et-E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Kirik remonditud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OP, projekt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lang w:val="et-EE" w:eastAsia="et-EE"/>
                              </w:rPr>
                            </w:pPr>
                            <w:r>
                              <w:rPr>
                                <w:lang w:val="et-EE" w:eastAsia="et-EE"/>
                              </w:rPr>
                              <w:t>Kiriku kogud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val="et-EE" w:eastAsia="et-EE"/>
                              </w:rPr>
                              <w:t xml:space="preserve">      </w:t>
                            </w:r>
                            <w:r>
                              <w:rPr>
                                <w:lang w:val="et-EE" w:eastAsia="et-EE"/>
                              </w:rPr>
                              <w:t>V.O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720"/>
        <w:gridCol w:w="720"/>
        <w:gridCol w:w="720"/>
        <w:gridCol w:w="2700"/>
        <w:gridCol w:w="235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III    INFRASTRUKTU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smärk 5: Tagada turvaline ja kvaliteetne elukeskko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Indikaato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larve. Vastutaj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5.1 WiFi leviala laiendam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WiFi-t on võimalik kasutada kogu külas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K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5.2 Käsmu -Võsu kergliikluste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Küla toetab rajamist. Valmis tee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KE  KOV-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5.3 Lisa puurkaevu rajam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00" w:val="clear"/>
                <w:lang w:val="et-EE" w:eastAsia="et-EE"/>
              </w:rPr>
              <w:t>x 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t-EE" w:eastAsia="et-EE"/>
              </w:rPr>
            </w:pPr>
            <w:r>
              <w:rPr>
                <w:shd w:fill="FFFF00" w:val="clear"/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Puurkaev olemas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, SP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lang w:val="et-EE" w:eastAsia="et-EE"/>
              </w:rPr>
              <w:t xml:space="preserve">KE   KOV-s, </w:t>
            </w:r>
            <w:r>
              <w:rPr>
                <w:shd w:fill="FFFF00" w:val="clear"/>
                <w:lang w:val="et-EE" w:eastAsia="et-EE"/>
              </w:rPr>
              <w:t>KS; K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5.4 Veetrasside renoveerim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Veetrassid renoveeritud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, S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KE  KOV-s K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5.5 Teabepäevad koostöös vallag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C0C0C0" w:val="clear"/>
                <w:lang w:val="et-EE" w:eastAsia="et-EE"/>
              </w:rPr>
            </w:pPr>
            <w:r>
              <w:rPr>
                <w:b/>
                <w:sz w:val="28"/>
                <w:szCs w:val="28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t-EE" w:eastAsia="et-EE"/>
              </w:rPr>
            </w:pPr>
            <w:r>
              <w:rPr>
                <w:sz w:val="28"/>
                <w:lang w:val="et-EE" w:eastAsia="et-EE"/>
              </w:rPr>
              <w:t>X</w:t>
            </w:r>
          </w:p>
          <w:p>
            <w:pPr>
              <w:pStyle w:val="Normal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Toimivad teabepäevad kord kvartalis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lang w:val="et-EE" w:eastAsia="et-EE"/>
              </w:rPr>
              <w:t xml:space="preserve">KS;  </w:t>
            </w:r>
            <w:r>
              <w:rPr>
                <w:shd w:fill="FFFF00" w:val="clear"/>
                <w:lang w:val="et-EE" w:eastAsia="et-EE"/>
              </w:rPr>
              <w:t>K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5.6 Leida võimalusi kaupluse ja söögikoha rajamise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Toimiv kauplus ja söökla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E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K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5.7 Parkimisalade ja -keelualade määramine ning vastava ettepaneku tegemine valla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t-EE" w:eastAsia="et-EE"/>
              </w:rPr>
            </w:pPr>
            <w:r>
              <w:rPr>
                <w:shd w:fill="FFFF00" w:val="clear"/>
                <w:lang w:val="et-EE" w:eastAsia="et-EE"/>
              </w:rPr>
              <w:t>X→</w:t>
            </w:r>
          </w:p>
          <w:p>
            <w:pPr>
              <w:pStyle w:val="Normal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Ettepanek vallale.</w:t>
            </w:r>
          </w:p>
          <w:p>
            <w:pPr>
              <w:pStyle w:val="Normal"/>
              <w:rPr>
                <w:lang w:val="et-EE" w:eastAsia="et-EE"/>
              </w:rPr>
            </w:pPr>
            <w:r>
              <w:rPr>
                <w:lang w:val="et-EE" w:eastAsia="et-EE"/>
              </w:rPr>
              <w:t>Parkimine korraldatud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lang w:val="et-EE" w:eastAsia="et-EE"/>
              </w:rPr>
              <w:t xml:space="preserve">KE  KOV, </w:t>
            </w:r>
            <w:r>
              <w:rPr>
                <w:shd w:fill="FFFF00" w:val="clear"/>
                <w:lang w:val="et-EE" w:eastAsia="et-EE"/>
              </w:rPr>
              <w:t>K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5.10 Muuli renoveerimine koostöös valla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t-EE" w:eastAsia="et-EE"/>
              </w:rPr>
            </w:pPr>
            <w:r>
              <w:rPr>
                <w:shd w:fill="FFFF00" w:val="clear"/>
                <w:lang w:val="et-EE" w:eastAsia="et-EE"/>
              </w:rPr>
              <w:t>x 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t-EE" w:eastAsia="et-EE"/>
              </w:rPr>
            </w:pPr>
            <w:r>
              <w:rPr>
                <w:shd w:fill="FFFF00" w:val="clear"/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Muul renoveeritud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, SP, PR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et-EE" w:eastAsia="et-EE"/>
              </w:rPr>
              <w:t xml:space="preserve">KE  KOV, </w:t>
            </w:r>
            <w:r>
              <w:rPr>
                <w:shd w:fill="FFFF00" w:val="clear"/>
                <w:lang w:val="et-EE" w:eastAsia="et-EE"/>
              </w:rPr>
              <w:t>KS, K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5.11 Koostöö- ja rahastamisvõimaluste leidmine randumiskohtade rajamise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t-EE" w:eastAsia="et-EE"/>
              </w:rPr>
              <w:t>Koostöö vallaga.</w:t>
            </w:r>
          </w:p>
          <w:p>
            <w:pPr>
              <w:pStyle w:val="Normal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Randumiskoht olemas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, P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t-EE" w:eastAsia="et-EE"/>
              </w:rPr>
              <w:t xml:space="preserve">KS, </w:t>
            </w:r>
            <w:r>
              <w:rPr>
                <w:shd w:fill="FFFF00" w:val="clear"/>
                <w:lang w:val="et-EE" w:eastAsia="et-EE"/>
              </w:rPr>
              <w:t>K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5.12 Vabatahtliku merepääste tegevuse toetam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Osalemine tegevuses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T.Laulik</w:t>
            </w:r>
          </w:p>
        </w:tc>
      </w:tr>
    </w:tbl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720"/>
        <w:gridCol w:w="720"/>
        <w:gridCol w:w="720"/>
        <w:gridCol w:w="2700"/>
        <w:gridCol w:w="235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IV    TURISM  JA PUHKEMAJAND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smärk 6: Meelispaik neile, kes armastavad rahu, vaikust ja looduslähedu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Indikaato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larve. Vastutaj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6.1 Tervise- ja matkaradade rajamine ja hooldamine koostöös RMK-g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Korras ja läbitavad matkarajad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 xml:space="preserve">OP, PR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lang w:val="et-EE" w:eastAsia="et-EE"/>
              </w:rPr>
              <w:t xml:space="preserve">(V.Ong)  </w:t>
            </w:r>
            <w:r>
              <w:rPr>
                <w:shd w:fill="FFFF00" w:val="clear"/>
                <w:lang w:val="et-EE" w:eastAsia="et-EE"/>
              </w:rPr>
              <w:t>KV</w:t>
            </w:r>
          </w:p>
        </w:tc>
      </w:tr>
      <w:tr>
        <w:trPr>
          <w:trHeight w:val="6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6.2 Suplusrandade korrastam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Hooldatud ja puhtad suplusrannad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lang w:val="et-EE" w:eastAsia="et-EE"/>
              </w:rPr>
              <w:t xml:space="preserve">(KS)  </w:t>
            </w:r>
            <w:r>
              <w:rPr>
                <w:shd w:fill="FFFF00" w:val="clear"/>
                <w:lang w:val="et-EE" w:eastAsia="et-EE"/>
              </w:rPr>
              <w:t>K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6.3 Toimiv infopunkt meremuuseum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  <w:p>
            <w:pPr>
              <w:pStyle w:val="Normal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IP toimib. Saab infot küla ja külas toimuva kohta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MTÜ Käsmu MM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6.4 Riietuskabiinide rajamine randadesse ja muuli juurd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  <w:lang w:val="et-EE" w:eastAsia="et-EE"/>
              </w:rPr>
            </w:pPr>
            <w:r>
              <w:rPr>
                <w:b/>
                <w:shd w:fill="C0C0C0" w:val="clear"/>
                <w:lang w:val="et-EE" w:eastAsia="et-EE"/>
              </w:rPr>
              <w:t>X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Riietuskabiinid olemas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lang w:val="et-EE" w:eastAsia="et-EE"/>
              </w:rPr>
              <w:t xml:space="preserve">(H.Koort) </w:t>
            </w:r>
            <w:r>
              <w:rPr>
                <w:shd w:fill="FFFF00" w:val="clear"/>
                <w:lang w:val="et-EE" w:eastAsia="et-EE"/>
              </w:rPr>
              <w:t>K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6.5 Tööhõive võimaluste seire ja kaardistamine seoses  toimuvate ürituste ja ühistegevusteg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  <w:lang w:val="et-EE" w:eastAsia="et-EE"/>
              </w:rPr>
            </w:pPr>
            <w:r>
              <w:rPr>
                <w:b/>
                <w:shd w:fill="C0C0C0" w:val="clear"/>
                <w:lang w:val="et-EE" w:eastAsia="et-EE"/>
              </w:rPr>
              <w:t>X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hd w:fill="C0C0C0" w:val="clear"/>
                <w:lang w:val="et-EE" w:eastAsia="et-EE"/>
              </w:rPr>
              <w:t>X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Seire korraldatud. Vabad töökohad kaardistatud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A.Vaik, E.Ojalil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6.6 Majutusasutuste tegevuse toetam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Info jagamine, talgud vms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V.Väli</w:t>
            </w:r>
          </w:p>
        </w:tc>
      </w:tr>
    </w:tbl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720"/>
        <w:gridCol w:w="720"/>
        <w:gridCol w:w="720"/>
        <w:gridCol w:w="2700"/>
        <w:gridCol w:w="235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V    PIIRKONNA MA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smärk 7: Omanäolis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Indikaato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larve. Vastutaj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7.1 Koostöö erinevate organisatsioonide ja asutustega küla omanäolisuse säilitamise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Kaptenite küla säilimine. Ei ehitata küla ilmega  mittesobivaid hooneid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lang w:val="et-EE" w:eastAsia="et-EE"/>
              </w:rPr>
              <w:t xml:space="preserve">(A.Vaik) KS, </w:t>
            </w:r>
            <w:r>
              <w:rPr>
                <w:shd w:fill="FFFF00" w:val="clear"/>
                <w:lang w:val="et-EE" w:eastAsia="et-EE"/>
              </w:rPr>
              <w:t>K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7.2 Iga talu väravasse talunimi koos peremärgig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00" w:val="clear"/>
                <w:lang w:val="et-EE" w:eastAsia="et-EE"/>
              </w:rPr>
              <w:t>x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t-EE" w:eastAsia="et-EE"/>
              </w:rPr>
            </w:pPr>
            <w:r>
              <w:rPr>
                <w:shd w:fill="FFFF00" w:val="clear"/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Sildid väravas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lang w:val="et-EE" w:eastAsia="et-EE"/>
              </w:rPr>
              <w:t xml:space="preserve">(A.Konga) </w:t>
            </w:r>
            <w:r>
              <w:rPr>
                <w:shd w:fill="FFFF00" w:val="clear"/>
                <w:lang w:val="et-EE" w:eastAsia="et-EE"/>
              </w:rPr>
              <w:t>K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smärk 8: Küla annab oma tegevusest te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Indikaato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larve. Vastutaj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8.1 Olemasoleva interneti kodulehe arendam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manäoline ja iseseisev kodulehekül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et-EE" w:eastAsia="et-EE"/>
              </w:rPr>
              <w:t xml:space="preserve">(I.Aus)  </w:t>
            </w:r>
            <w:r>
              <w:rPr>
                <w:shd w:fill="FFFF00" w:val="clear"/>
                <w:lang w:val="et-EE" w:eastAsia="et-EE"/>
              </w:rPr>
              <w:t>A.Lon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t-EE" w:eastAsia="et-EE"/>
              </w:rPr>
              <w:t>8.2 Infovoldiku koostamine ja täiendam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  <w:lang w:val="et-EE" w:eastAsia="et-EE"/>
              </w:rPr>
            </w:pPr>
            <w:r>
              <w:rPr>
                <w:b/>
                <w:shd w:fill="C0C0C0" w:val="clear"/>
                <w:lang w:val="et-EE" w:eastAsia="et-EE"/>
              </w:rPr>
              <w:t>X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Voldik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, PR, SP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val="et-EE" w:eastAsia="et-EE"/>
              </w:rPr>
              <w:t>(A.Vaik, K.Vaik) KS, V.On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8.3 Käsmu sümboolika ja meen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lemas. Kooskõlastatud.</w:t>
            </w:r>
          </w:p>
          <w:p>
            <w:pPr>
              <w:pStyle w:val="Normal"/>
              <w:rPr>
                <w:lang w:val="et-EE" w:eastAsia="et-EE"/>
              </w:rPr>
            </w:pPr>
            <w:r>
              <w:rPr>
                <w:lang w:val="et-EE" w:eastAsia="et-EE"/>
              </w:rPr>
              <w:t>Uuenev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EK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perek. Lon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 xml:space="preserve">8.4 Külas toimuva kajastamine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  <w:lang w:val="et-EE" w:eastAsia="et-EE"/>
              </w:rPr>
            </w:pPr>
            <w:r>
              <w:rPr>
                <w:b/>
                <w:shd w:fill="C0C0C0" w:val="clear"/>
                <w:lang w:val="et-EE" w:eastAsia="et-EE"/>
              </w:rPr>
              <w:t>X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Artiklid valla lehes ja Virumaa Teatajas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I.Aus, V.Ong</w:t>
            </w:r>
          </w:p>
        </w:tc>
      </w:tr>
    </w:tbl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719"/>
        <w:gridCol w:w="747"/>
        <w:gridCol w:w="747"/>
        <w:gridCol w:w="747"/>
        <w:gridCol w:w="747"/>
        <w:gridCol w:w="2679"/>
        <w:gridCol w:w="2333"/>
      </w:tblGrid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VI    ELUKESKKON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smärk 9: Korras kül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Indikaato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larve. Vastutaja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9.1 Projektidest raha taotlemine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Toetused erinevatest projektidest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lang w:val="et-EE" w:eastAsia="et-EE"/>
              </w:rPr>
              <w:t xml:space="preserve">T.Laulik, </w:t>
            </w:r>
            <w:r>
              <w:rPr>
                <w:shd w:fill="FFFF00" w:val="clear"/>
                <w:lang w:val="et-EE" w:eastAsia="et-EE"/>
              </w:rPr>
              <w:t>V.Ong</w:t>
            </w:r>
            <w:r>
              <w:rPr>
                <w:lang w:val="et-EE" w:eastAsia="et-EE"/>
              </w:rPr>
              <w:t xml:space="preserve"> (A.Vahersalu)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t-EE" w:eastAsia="et-EE"/>
              </w:rPr>
              <w:t>9.2 Projektijuhi koolitamine.</w:t>
            </w:r>
            <w:r>
              <w:rPr>
                <w:b/>
                <w:lang w:val="et-EE" w:eastAsia="et-EE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Tegevus lõpetatud. (11.10.200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t-EE" w:eastAsia="et-EE"/>
              </w:rPr>
            </w:pPr>
            <w:r>
              <w:rPr>
                <w:sz w:val="52"/>
                <w:szCs w:val="52"/>
                <w:lang w:val="et-EE" w:eastAsia="et-EE"/>
              </w:rPr>
              <w:t>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t-EE" w:eastAsia="et-EE"/>
              </w:rPr>
            </w:pPr>
            <w:r>
              <w:rPr>
                <w:sz w:val="52"/>
                <w:szCs w:val="52"/>
                <w:lang w:val="et-EE" w:eastAsia="et-EE"/>
              </w:rPr>
              <w:t>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t-EE" w:eastAsia="et-EE"/>
              </w:rPr>
            </w:pPr>
            <w:r>
              <w:rPr>
                <w:sz w:val="52"/>
                <w:szCs w:val="52"/>
                <w:lang w:val="et-EE" w:eastAsia="et-EE"/>
              </w:rPr>
              <w:t>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t-EE" w:eastAsia="et-EE"/>
              </w:rPr>
            </w:pPr>
            <w:r>
              <w:rPr>
                <w:sz w:val="52"/>
                <w:szCs w:val="52"/>
                <w:lang w:val="et-EE" w:eastAsia="et-EE"/>
              </w:rPr>
              <w:t>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Koolitus.</w:t>
            </w:r>
          </w:p>
          <w:p>
            <w:pPr>
              <w:pStyle w:val="Normal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T.Laulik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9.3 Heakorratalgute korraldamine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 xml:space="preserve">Sügis, kevad. </w:t>
            </w:r>
          </w:p>
          <w:p>
            <w:pPr>
              <w:pStyle w:val="Normal"/>
              <w:rPr>
                <w:lang w:val="et-EE" w:eastAsia="et-EE"/>
              </w:rPr>
            </w:pPr>
            <w:r>
              <w:rPr>
                <w:lang w:val="et-EE" w:eastAsia="et-EE"/>
              </w:rPr>
              <w:t>Korras küla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et-EE" w:eastAsia="et-EE"/>
              </w:rPr>
              <w:t xml:space="preserve">A.Konga + </w:t>
            </w:r>
            <w:r>
              <w:rPr>
                <w:shd w:fill="FFFF00" w:val="clear"/>
                <w:lang w:val="et-EE" w:eastAsia="et-EE"/>
              </w:rPr>
              <w:t>KV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9.4 Supelrandades prügimajanduse korraldamine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Korras rannad.</w:t>
            </w:r>
          </w:p>
          <w:p>
            <w:pPr>
              <w:pStyle w:val="Normal"/>
              <w:rPr>
                <w:lang w:val="et-EE" w:eastAsia="et-EE"/>
              </w:rPr>
            </w:pPr>
            <w:r>
              <w:rPr>
                <w:lang w:val="et-EE" w:eastAsia="et-EE"/>
              </w:rPr>
              <w:t>Koostöö kohaliku omavalitsusega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t-EE" w:eastAsia="et-EE"/>
              </w:rPr>
              <w:t xml:space="preserve">T.Laulik + </w:t>
            </w:r>
            <w:r>
              <w:rPr>
                <w:shd w:fill="FFFF00" w:val="clear"/>
                <w:lang w:val="et-EE" w:eastAsia="et-EE"/>
              </w:rPr>
              <w:t>KV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9.5 Rannajoone kindlustamine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  <w:lang w:val="et-EE" w:eastAsia="et-EE"/>
              </w:rPr>
            </w:pPr>
            <w:r>
              <w:rPr>
                <w:b/>
                <w:shd w:fill="C0C0C0" w:val="clear"/>
                <w:lang w:val="et-EE" w:eastAsia="et-EE"/>
              </w:rPr>
              <w:t>X 1/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Kaardistatud vajadused.</w:t>
            </w:r>
          </w:p>
          <w:p>
            <w:pPr>
              <w:pStyle w:val="Normal"/>
              <w:rPr>
                <w:shd w:fill="FFFF00" w:val="clear"/>
                <w:lang w:val="et-EE" w:eastAsia="et-EE"/>
              </w:rPr>
            </w:pPr>
            <w:r>
              <w:rPr>
                <w:shd w:fill="FFFF00" w:val="clear"/>
                <w:lang w:val="et-EE" w:eastAsia="et-EE"/>
              </w:rPr>
              <w:t>?????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OP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lang w:val="et-EE" w:eastAsia="et-EE"/>
              </w:rPr>
              <w:t xml:space="preserve">K.Jüriska, L.Pikkamäe </w:t>
            </w:r>
            <w:r>
              <w:rPr>
                <w:shd w:fill="FFFF00" w:val="clear"/>
                <w:lang w:val="et-EE" w:eastAsia="et-EE"/>
              </w:rPr>
              <w:t>KV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smärk 10: Optimaalsed kruntide suuruse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20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Indikaato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 w:eastAsia="et-EE"/>
              </w:rPr>
            </w:pPr>
            <w:r>
              <w:rPr>
                <w:b/>
                <w:lang w:val="et-EE" w:eastAsia="et-EE"/>
              </w:rPr>
              <w:t>Eelarve. Vastutaja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t-EE" w:eastAsia="et-EE"/>
              </w:rPr>
              <w:t>10.1 Kehtestada külas elamuehitus krundi suuruseks minimaalselt 2000 m</w:t>
            </w:r>
            <w:r>
              <w:rPr>
                <w:vertAlign w:val="superscript"/>
                <w:lang w:val="et-EE" w:eastAsia="et-EE"/>
              </w:rPr>
              <w:t>2</w:t>
            </w:r>
            <w:r>
              <w:rPr>
                <w:lang w:val="et-EE" w:eastAsia="et-EE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t-EE" w:eastAsia="et-EE"/>
              </w:rPr>
              <w:t xml:space="preserve">Uus sõnastus: </w:t>
            </w:r>
            <w:r>
              <w:rPr>
                <w:lang w:val="et-EE"/>
              </w:rPr>
              <w:t>uute detailplaneeringute alusel moodustatavad elamuehituskrundid ei oleks väiksemad kui 2000 m</w:t>
            </w:r>
            <w:r>
              <w:rPr>
                <w:vertAlign w:val="superscript"/>
                <w:lang w:val="et-EE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t-EE" w:eastAsia="et-EE"/>
              </w:rPr>
              <w:t>X ??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shd w:fill="C0C0C0" w:val="clear"/>
                <w:lang w:val="et-EE" w:eastAsia="et-EE"/>
              </w:rPr>
            </w:pPr>
            <w:r>
              <w:rPr>
                <w:b/>
                <w:sz w:val="32"/>
                <w:szCs w:val="32"/>
                <w:shd w:fill="C0C0C0" w:val="clear"/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t-EE"/>
              </w:rPr>
            </w:pPr>
            <w:r>
              <w:rPr>
                <w:lang w:val="et-EE" w:eastAsia="et-EE"/>
              </w:rPr>
              <w:t>x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Ettepanek KOV-le valla üldplaneeringu muutmiseks.</w:t>
            </w:r>
          </w:p>
          <w:p>
            <w:pPr>
              <w:pStyle w:val="Normal"/>
              <w:rPr/>
            </w:pPr>
            <w:r>
              <w:rPr>
                <w:lang w:val="et-EE" w:eastAsia="et-EE"/>
              </w:rPr>
              <w:t>Käsmus ei ehitata enam väiksematele kruntidele kui 2000 m</w:t>
            </w:r>
            <w:r>
              <w:rPr>
                <w:vertAlign w:val="superscript"/>
                <w:lang w:val="et-EE" w:eastAsia="et-EE"/>
              </w:rPr>
              <w:t>2</w:t>
            </w:r>
            <w:r>
              <w:rPr>
                <w:lang w:val="et-EE" w:eastAsia="et-EE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-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lang w:val="et-EE" w:eastAsia="et-EE"/>
              </w:rPr>
            </w:pPr>
            <w:r>
              <w:rPr>
                <w:lang w:val="et-EE" w:eastAsia="et-EE"/>
              </w:rPr>
              <w:t>KS, H.Laulik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orient="landscape" w:w="15840" w:h="12240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19:00Z</dcterms:created>
  <dc:creator>User</dc:creator>
  <dc:description/>
  <dc:language>en-US</dc:language>
  <cp:lastModifiedBy>User</cp:lastModifiedBy>
  <dcterms:modified xsi:type="dcterms:W3CDTF">2010-09-26T14:09:00Z</dcterms:modified>
  <cp:revision>96</cp:revision>
  <dc:subject/>
  <dc:title/>
</cp:coreProperties>
</file>